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STIGNUĆA UČENIKA I ISHODI UČENJA  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UTARNJE PRAĆENJE I OCJENJIVANJE ODGOJNO-OBRAZOVNIH POSTIGNUĆA POLAZNIKA</w:t>
            </w:r>
          </w:p>
          <w:p>
            <w:pPr>
              <w:pStyle w:val="Normal"/>
              <w:ind w:left="744" w:hanging="74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.       Svi relevantni dionici (polaznici, roditelji, nastavnici i stručno-pedagoška služba) obaviješteni su o postupcima i načinima praćenja i vrjednovanja polaznika. </w:t>
            </w:r>
          </w:p>
          <w:p>
            <w:pPr>
              <w:pStyle w:val="Normal"/>
              <w:ind w:left="744" w:hanging="7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  <w:tab/>
              <w:t>Elementi i kriteriji vrjednovanja su jasni, dostupni i proizlaze iz strukovnoga kurikulu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  <w:tab/>
              <w:t>Temeljem jasnih kriterija i elemenata vrjednovanja polaznik može procijeniti razinu vlastitoga znanja i vještin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       Praćenje i vrjednovanje prilagođeno je polaznicima s posebnim odgojno-obrazovnim potrebam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5.</w:t>
              <w:tab/>
              <w:t xml:space="preserve">Ocjenjivanje se koristi za praćenje napretka polaznika u stjecanju kompetencija te za njihovo informiranje o postignuću i napretku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6.</w:t>
              <w:tab/>
              <w:t>Nastavnik kroz proces vrjednovanja potiče polaznikovo napredovanje i samopouzda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7.     </w:t>
              <w:tab/>
              <w:t>Polaznicima je omogućeno ponovno vrjednovanje vlastitih postignuć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8.</w:t>
              <w:tab/>
              <w:t xml:space="preserve"> Postupci vrjednovanja polaznika su valjani, pouzdani, primjereni, dosljedni, pravedni i provode se redovito i u skladu s važećim propisima.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9. </w:t>
              <w:tab/>
              <w:t xml:space="preserve">Unutarnje praćenje i vrjednovanje ishoda učenja u skladu je sa standardom kvalifikacije te omogućuje polaznicima usvajanje odgovarajućih profesionalnih i strukovnih kompetencija  koje su karakteristične za profil kvalifikacije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  <w:tab/>
              <w:t>Postupak unutarnjeg praćenja i vrjednovanja redovito se analizira i poboljšava.</w:t>
            </w:r>
          </w:p>
          <w:p>
            <w:pPr>
              <w:pStyle w:val="Normal"/>
              <w:tabs>
                <w:tab w:val="clear" w:pos="720"/>
                <w:tab w:val="left" w:pos="71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1. </w:t>
              <w:tab/>
              <w:t xml:space="preserve"> Poslodavci prepoznaju da su usvojene kompetencije (znanje i vještine) relevantne za radno mjesto i da su primjenjive u praksi. 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     Sva potrebna evidencija i dokumentacija škole o polaznicima, podatcima o njihovu uspjehu i podatcima o izdanim svjedodžbama čuvaju se u skladu s propisim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PITI (predmetni, popravni, razlikovni, razredni i završni rad)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ind w:left="714" w:hanging="7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3</w:t>
              <w:tab/>
              <w:t xml:space="preserve">Izradba i obrana završnoga rada provodi se sukladno vremeniku izradbe i obrane završnoga rada. 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  <w:tab/>
              <w:t>Vremenik izradbe i obrane završnoga rada objavljen je na oglasnoj ploči i/ili mrežnoj stranici škole.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     O provedbi, izradbi i obrani završnoga rada ustanova vodi  propisanu evidenciju.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6     Školski prosudbeni odbor i povjerenstvo za obranu završnoga rada radi na temelju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slovnika o radu </w:t>
            </w:r>
            <w:r>
              <w:rPr>
                <w:rFonts w:cs="Arial" w:ascii="Arial" w:hAnsi="Arial"/>
                <w:sz w:val="20"/>
                <w:szCs w:val="20"/>
              </w:rPr>
              <w:t xml:space="preserve"> koji je donijelo upravno tijelo ustano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     Ustanova za strukovno obrazovanje provodi predmetne, popravne, razlikovne i razredne ispite u skladu s propisi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     Statutom ustanove propisani su načini provedbe predmetnih, popravnih, razlikovnih i razrednih ispi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9    </w:t>
              <w:tab/>
              <w:t xml:space="preserve">O provedbi ispita vodi se propisana evidencija, koja se čuva u dosjeu polaznika.  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ANJSKO VRJEDNOVANJE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0     Ustanova za strukovno obrazovanje provodi nacionalne ispite i ispite državne mature po propisanim procedurama. 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     Ukupni podatci o uspjehu polaznika analiziraju se i uspoređuju s nacionalnim prosjekom i dostupni su svim dionicim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JECANJA I SMOTRE RADOVA POLAZNIKA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74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organizira i sudjeluje na školskim, regionalnim, državnim i međunarodnim natjecanjima i smotrama radova </w:t>
              <w:tab/>
              <w:t xml:space="preserve">polaznika.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74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laznika koji sudjeluju u izvannastavnim aktivnostima i/ili natjecanjima i smotrama radova polaznika viši je od 15% od ukupnoga broja polaznika u </w:t>
              <w:tab/>
              <w:t>ustanovi za strukovno obrazovanj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7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aznici ustanove za strukovno obrazovanje sudjeluju u natjecanjima i smotrama radova u zanimanjima/kvalifikacijama  koje se izvode u njihovim </w:t>
              <w:tab/>
              <w:t>ustanovama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74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gionalna samouprava i predstavnici gospodarstva aktivno su uključeni u provedbu natjecanja i smotri radova polaznika. 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6       Ustanova prati sudjelovanje i uspjehe svojih polaznika na natjecanjima i smotrama radova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KRE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Cs w:val="22"/>
              </w:rPr>
              <w:t xml:space="preserve">/SWOT-analiza za prioritetno područje 3 – </w:t>
            </w:r>
            <w:r>
              <w:rPr>
                <w:rFonts w:cs="Arial" w:ascii="Arial" w:hAnsi="Arial"/>
                <w:b/>
                <w:i/>
                <w:szCs w:val="22"/>
              </w:rPr>
              <w:t>Postignuća učenika i ishodi učenja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3 –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ostignuća učenika i ishodi učenja</w:t>
            </w:r>
            <w:bookmarkStart w:id="0" w:name="_GoBack"/>
            <w:bookmarkEnd w:id="0"/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      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3.2c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3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ilagođeno na temelju primjera NCVVO-a, </w:t>
      </w:r>
      <w:r>
        <w:rPr>
          <w:rFonts w:cs="Arial" w:ascii="Arial" w:hAnsi="Arial"/>
          <w:i/>
          <w:sz w:val="18"/>
          <w:szCs w:val="18"/>
        </w:rPr>
        <w:t>Priručnik za samovrjednovanje srednjih škola</w:t>
      </w:r>
      <w:r>
        <w:rPr>
          <w:rFonts w:cs="Arial" w:ascii="Arial" w:hAnsi="Arial"/>
          <w:sz w:val="18"/>
          <w:szCs w:val="18"/>
        </w:rPr>
        <w:t>, Zagreb, 2010., www.ncvvo.hr</w:t>
      </w:r>
      <w:r>
        <w:rPr>
          <w:rFonts w:cs="Arial" w:ascii="Arial" w:hAnsi="Arial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2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35:00Z</dcterms:created>
  <dc:creator>Kerstin Schneider</dc:creator>
  <dc:description/>
  <cp:keywords/>
  <dc:language>en-US</dc:language>
  <cp:lastModifiedBy>Cvek</cp:lastModifiedBy>
  <cp:lastPrinted>2007-07-12T13:19:00Z</cp:lastPrinted>
  <dcterms:modified xsi:type="dcterms:W3CDTF">2011-08-09T09:43:00Z</dcterms:modified>
  <cp:revision>5</cp:revision>
  <dc:subject/>
  <dc:title>SA Report Format</dc:title>
</cp:coreProperties>
</file>